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51944809"/>
            <w:bookmarkStart w:id="1" w:name="__Fieldmark__0_4519448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51944809"/>
            <w:bookmarkStart w:id="3" w:name="__Fieldmark__1_4519448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51944809"/>
            <w:bookmarkStart w:id="5" w:name="__Fieldmark__2_4519448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51944809"/>
            <w:bookmarkStart w:id="7" w:name="__Fieldmark__3_45194480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51944809"/>
            <w:bookmarkStart w:id="9" w:name="__Fieldmark__4_45194480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51944809"/>
            <w:bookmarkStart w:id="11" w:name="__Fieldmark__5_45194480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